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ZIONI DELL’ASSEMBLEA DEI RAPPRESENTANTI DEL FONDO PRIAMO – 2023/202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ULO PER LA RACCOLTA DELLE FIRME A SOSTEGNO DELLA LISTA __________________________________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sottoscritti associati al Fondo Priamo alla data dello 01/10/2023 con la firma apposta sul presente documento dichiarano di sostenere la lista denominata __________________________ presentata alle elezioni per il rinnovo dell’Assemblea dei rappresentanti del Fondo Priamo le cui operazioni di voto si terranno dallo 08/03/2024 al 17/03/202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13"/>
        <w:gridCol w:w="2050"/>
        <w:gridCol w:w="2273"/>
        <w:gridCol w:w="2001"/>
        <w:gridCol w:w="1336"/>
        <w:gridCol w:w="1652"/>
        <w:gridCol w:w="3320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GNOME E NOM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NASCIT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 FISC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DENTA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ZIEND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REGIO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RMA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INFORMATIVA EX ART. 13 </w:t>
      </w:r>
      <w:bookmarkStart w:id="0" w:name="_Hlk24643865"/>
      <w:r>
        <w:rPr>
          <w:rFonts w:cs="Arial" w:ascii="Arial" w:hAnsi="Arial"/>
          <w:b/>
          <w:bCs/>
          <w:color w:val="000000"/>
          <w:sz w:val="14"/>
          <w:szCs w:val="14"/>
        </w:rPr>
        <w:t>REGOLAMENTO EU 679/2016</w:t>
      </w:r>
      <w:bookmarkEnd w:id="0"/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: </w:t>
      </w:r>
      <w:r>
        <w:rPr>
          <w:rFonts w:cs="Arial" w:ascii="Arial" w:hAnsi="Arial"/>
          <w:color w:val="000000"/>
          <w:sz w:val="14"/>
          <w:szCs w:val="14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e elezioni dell’assemblea dei rappresentanti del Fondo Priamo; il conferimento dei dati è necessario e in sua mancanza non potremmo realizzare le finalità su menzionate. La base giuridica del trattamento è l’adempimento di norme statutarie e obblighi di legge. I suoi dati personali saranno trattati per la durata della gestione delle elezioni e successivamente per assolvere ad obblighi di legge. 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4"/>
            <w:szCs w:val="14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4"/>
            <w:szCs w:val="14"/>
          </w:rPr>
          <w:t>t</w:t>
        </w:r>
      </w:hyperlink>
      <w:r>
        <w:rPr>
          <w:rFonts w:cs="Arial" w:ascii="Arial" w:hAnsi="Arial"/>
          <w:color w:val="000000"/>
          <w:sz w:val="14"/>
          <w:szCs w:val="14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4"/>
            <w:szCs w:val="14"/>
          </w:rPr>
          <w:t>fondopriamo@protectiontrade.it</w:t>
        </w:r>
      </w:hyperlink>
    </w:p>
    <w:sectPr>
      <w:type w:val="nextPage"/>
      <w:pgSz w:orient="landscape" w:w="16838" w:h="11906"/>
      <w:pgMar w:left="851" w:right="124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Alessandra</dc:creator>
  <dc:description/>
  <cp:keywords/>
  <dc:language>en-US</dc:language>
  <cp:lastModifiedBy>Alessandra Galieni</cp:lastModifiedBy>
  <cp:lastPrinted>2003-06-04T15:59:00Z</cp:lastPrinted>
  <dcterms:modified xsi:type="dcterms:W3CDTF">2023-11-27T11:26:00Z</dcterms:modified>
  <cp:revision>9</cp:revision>
  <dc:subject/>
  <dc:title>FONDO PRIA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345447</vt:r8>
  </property>
  <property fmtid="{D5CDD505-2E9C-101B-9397-08002B2CF9AE}" pid="3" name="_AuthorEmail">
    <vt:lpwstr>segreteria@fondopriamo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>Priamo: modulistica elezioni</vt:lpwstr>
  </property>
  <property fmtid="{D5CDD505-2E9C-101B-9397-08002B2CF9AE}" pid="6" name="_ReviewingToolsShownOnce">
    <vt:lpwstr/>
  </property>
</Properties>
</file>