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NDO PRIAM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EZIONE DELL’ASSEMBLEA DEI RAPPRESENTANTI VOTAZIONI DALLO 08.03.2024 AL 17.03.2024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MPONENTE DELLE IMPRESE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I ACCETTAZIONE DELLA CANDIDATUR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l/La sottoscritto/a _________________________________nato/a _________________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 xml:space="preserve">il____________, residente in_________pv (___), in via ______________, in qualità di rappresentante dell’impresa 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sede in ________________________________ aderente al Fondo Priamo, dichiara d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ccettare la candidatura nella lista denominata ________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l’elezione della componente delle imprese nell’Assemblea dei Rappresentanti del Fondo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a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Data</w:t>
        <w:tab/>
        <w:tab/>
        <w:tab/>
        <w:tab/>
        <w:tab/>
        <w:tab/>
        <w:tab/>
        <w:tab/>
        <w:t>Firma per accettazione</w:t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     </w:t>
        <w:tab/>
        <w:tab/>
        <w:tab/>
        <w:tab/>
        <w:tab/>
        <w:t xml:space="preserve">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tocopia documento di riconoscimento tipo ______________ n.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lasciato a __________________________ il 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apito tel.____________________ recapito e mail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bookmarkStart w:id="0" w:name="_Hlk24644371"/>
      <w:bookmarkEnd w:id="0"/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NFORMATIVA EX ART. 13 </w:t>
      </w:r>
      <w:bookmarkStart w:id="1" w:name="_Hlk24643865"/>
      <w:r>
        <w:rPr>
          <w:rFonts w:cs="Arial" w:ascii="Arial" w:hAnsi="Arial"/>
          <w:b/>
          <w:bCs/>
          <w:color w:val="000000"/>
          <w:sz w:val="16"/>
          <w:szCs w:val="16"/>
        </w:rPr>
        <w:t>REGOLAMENTO EU 679/2016</w:t>
      </w:r>
      <w:bookmarkEnd w:id="1"/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 xml:space="preserve">Ai sensi dell'articolo 13 del REGOLAMENTO EU 679/2016 (in seguito anche Regolamento), Fondo Pensione PRIAMO, Titolare del trattamento, La informa che i dati personali richiesti, saranno trattati con modalità cartacee ed informatiche, per la gestione della sua candidatura; il conferimento dei dati è necessario e in sua mancanza non potremmo realizzare le finalità su menzionate. La base giuridica del trattamento è l’adempimento di norme statutarie e obblighi di legge. I suoi dati personali saranno trattati per la durata della gestione della candidatura e successivamente per assolvere ad obblighi di legg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I dati forniti con il presente modulo non saranno diffusi e potranno essere comunicati a soggetti legittimati dalle norme o dallo Statuto. Il Responsabile per la Protezione dei dati può essere contattato al seguente indirizzo mail: </w:t>
      </w:r>
      <w:hyperlink r:id="rId2">
        <w:r>
          <w:rPr>
            <w:rStyle w:val="InternetLink"/>
            <w:rFonts w:cs="Arial" w:ascii="Arial" w:hAnsi="Arial"/>
            <w:sz w:val="16"/>
            <w:szCs w:val="16"/>
            <w:u w:val="none"/>
          </w:rPr>
          <w:t>dpo_fondopriamo@protectiontrade.i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’interessato, infine, potrà esercitare i diritti contemplati dal Regolamento agli artt. 15 e seguenti, scrivendo a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fondopriamo@protectiontrade.it</w:t>
        </w:r>
      </w:hyperlink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6"/>
          <w:szCs w:val="16"/>
          <w:lang w:eastAsia="en-US"/>
        </w:rPr>
      </w:pPr>
      <w:bookmarkStart w:id="2" w:name="_Hlk24644371"/>
      <w:bookmarkEnd w:id="2"/>
      <w:r>
        <w:rPr>
          <w:rFonts w:eastAsia="Arial" w:cs="Arial" w:ascii="Arial" w:hAnsi="Arial"/>
          <w:color w:val="000000"/>
          <w:sz w:val="16"/>
          <w:szCs w:val="16"/>
          <w:lang w:eastAsia="en-US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_fondopriamo@protectiontrade.it" TargetMode="External"/><Relationship Id="rId3" Type="http://schemas.openxmlformats.org/officeDocument/2006/relationships/hyperlink" Target="mailto:fondopriamo@protectiontrad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18:00Z</dcterms:created>
  <dc:creator>Alessandra</dc:creator>
  <dc:description/>
  <cp:keywords/>
  <dc:language>en-US</dc:language>
  <cp:lastModifiedBy>Alessandra Galieni</cp:lastModifiedBy>
  <cp:lastPrinted>2015-12-21T10:54:00Z</cp:lastPrinted>
  <dcterms:modified xsi:type="dcterms:W3CDTF">2023-11-27T11:40:00Z</dcterms:modified>
  <cp:revision>6</cp:revision>
  <dc:subject/>
  <dc:title>FONDO PRIAMO</dc:title>
</cp:coreProperties>
</file>